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rPr>
      </w:pPr>
      <w:r>
        <w:rPr>
          <w:rFonts w:cs="Book Antiqua" w:ascii="Book Antiqua" w:hAnsi="Book Antiqua"/>
          <w:b/>
        </w:rPr>
        <w:t>Борис Дубровский: «Общественная приёмная не должна превращаться в книгу жалоб».</w:t>
      </w:r>
    </w:p>
    <w:p>
      <w:pPr>
        <w:pStyle w:val="Normal"/>
        <w:rPr/>
      </w:pPr>
      <w:r>
        <w:rPr>
          <w:rFonts w:cs="Book Antiqua" w:ascii="Book Antiqua" w:hAnsi="Book Antiqua"/>
          <w:b/>
        </w:rPr>
        <w:t xml:space="preserve">В Правительстве Челябинской области прошло совещание с руководителями Общественных приёмных губернатора региона, в ходе которого состоялся открытый диалог с министрами областного правительства и другими ответственными лицами по темам экологии, изменений и новшеств в сфере ЖКХ. Во второй половине семинара к аудитории пришёл пообщаться губернатор Борис Дубровский. </w:t>
      </w:r>
    </w:p>
    <w:p>
      <w:pPr>
        <w:pStyle w:val="Normal"/>
        <w:rPr/>
      </w:pPr>
      <w:r>
        <w:rPr>
          <w:rFonts w:cs="Book Antiqua" w:ascii="Book Antiqua" w:hAnsi="Book Antiqua"/>
          <w:i/>
        </w:rPr>
        <w:t>Повестка мероприятия, как всегда, насыщенная  востребованная. Она сформирована с учётом предложений руководителей Общественных приёмных, поэтому случайных спикеров сюда не приглашают. И явка представителей всех муниципалитетов – стопроцентная.</w:t>
      </w:r>
    </w:p>
    <w:p>
      <w:pPr>
        <w:pStyle w:val="Normal"/>
        <w:rPr>
          <w:rFonts w:ascii="Book Antiqua" w:hAnsi="Book Antiqua" w:cs="Book Antiqua"/>
          <w:b/>
          <w:b/>
        </w:rPr>
      </w:pPr>
      <w:r>
        <w:rPr>
          <w:rFonts w:cs="Book Antiqua" w:ascii="Book Antiqua" w:hAnsi="Book Antiqua"/>
          <w:b/>
        </w:rPr>
        <w:t>О переселении из аварийного жилья.</w:t>
      </w:r>
    </w:p>
    <w:p>
      <w:pPr>
        <w:pStyle w:val="Normal"/>
        <w:rPr>
          <w:rFonts w:ascii="Book Antiqua" w:hAnsi="Book Antiqua" w:cs="Book Antiqua"/>
        </w:rPr>
      </w:pPr>
      <w:r>
        <w:rPr>
          <w:rFonts w:cs="Book Antiqua" w:ascii="Book Antiqua" w:hAnsi="Book Antiqua"/>
        </w:rPr>
        <w:t>О реализации региональной адресной программы по переселению граждан из аварийного жилищного фонда рассказал министр строительства и инфраструктуры Виктор Тупикин. Он отметил, что Майским Указом Президента РФ Владимира Путина поставлена задача по ликвидации до 1 сентября 2017 года аварийного жилищного фонда, признанного таковым до 1 января 2012 года. Правительством Челябинской области утверждена адресная программа «Переселение в 2013-2017 годах граждан из аварийного жилищного фонда в городах и районах региона», на эти цели предусмотрено 6,23 миллиарда рублей. В ходе реализации программы до 1 сентября 2017 года планируется расселить 12,25 тысяч человек. В декабре 2016 года Катав-Ивановским, Ашинским, Сосновским, Увельским, Миасским, Чебаркульским, Карталинским районами и Златоустовским городском округом заключены муниципальные контракты на приобретение 331 жилого помещения площадью 14,9 тысяч квадратных метров жилья (путём участия в долевом строительстве в соответствии с инвестиционным проектом «Строительство жилого квартала «Смолинский» в Ленинском районе Челябинска. – прим. авт.). Ожидается, что в третьем квартале 2017 года улучшат жилищные условия более 600 человек. Кроме того, планируется приобретение готовых благоустроенных жилых помещений в четырёх муниципальных районах, в том числе – в Катав-Ивановском (две квартиры. – прим.авт.). Виктор Александрович уверен, что Майский Указ Президента России Владимира Путина будет выполнен.</w:t>
      </w:r>
    </w:p>
    <w:p>
      <w:pPr>
        <w:pStyle w:val="Normal"/>
        <w:rPr>
          <w:rFonts w:ascii="Book Antiqua" w:hAnsi="Book Antiqua" w:cs="Book Antiqua"/>
          <w:b/>
          <w:b/>
        </w:rPr>
      </w:pPr>
      <w:r>
        <w:rPr>
          <w:rFonts w:cs="Book Antiqua" w:ascii="Book Antiqua" w:hAnsi="Book Antiqua"/>
          <w:b/>
        </w:rPr>
        <w:t>О начислении платы за общедомовое имущество.</w:t>
      </w:r>
    </w:p>
    <w:p>
      <w:pPr>
        <w:pStyle w:val="Normal"/>
        <w:rPr/>
      </w:pPr>
      <w:r>
        <w:rPr>
          <w:rFonts w:cs="Book Antiqua" w:ascii="Book Antiqua" w:hAnsi="Book Antiqua"/>
        </w:rPr>
        <w:t xml:space="preserve">Далее исполняющая обязанности руководителя главного управления «Государственная жилищная инспекция» Ирина Гончарова рассказала об особенностях начисления платы за коммунальные ресурсы, используемые в целях содержания общедомового имущества, с учётом изменения жилищного законодательства с 1 января 2017 года. Известно, что с начала нового года в России установлен новый порядок определения размера платы за воду и электроэнергию, потребляемые для содержания общего имущества в многоквартирном доме (далее МКД. – прим. авт.). Управляющие компании, ТСЖ, ЖСК в составе платы за содержание жилого помещения должны предъявлять расходы за коммунальные ресурсы, потребляемые при содержании общедомового имущества. Эти расходы рассчитываются на основании норматива, действующего на 1 ноября 2016 года. (в Челябинской области утверждены нормативы на ОДН по водоснабжению и электроснабжению постановлением министерства тарифного регулирования и энергетики за №64/1, 64/2 от 24 декабря 2015 года. – прим.авт.). До 1 июня 2017 года должны быть утверждены новые нормативы потребления коммунальных ресурсов для содержания общего имущества. </w:t>
      </w:r>
    </w:p>
    <w:p>
      <w:pPr>
        <w:pStyle w:val="Normal"/>
        <w:rPr>
          <w:rFonts w:ascii="Book Antiqua" w:hAnsi="Book Antiqua" w:cs="Book Antiqua"/>
          <w:b/>
          <w:b/>
        </w:rPr>
      </w:pPr>
      <w:r>
        <w:rPr>
          <w:rFonts w:cs="Book Antiqua" w:ascii="Book Antiqua" w:hAnsi="Book Antiqua"/>
          <w:b/>
        </w:rPr>
        <w:t>Исключаем «небалансы».</w:t>
      </w:r>
    </w:p>
    <w:p>
      <w:pPr>
        <w:pStyle w:val="Normal"/>
        <w:rPr>
          <w:rFonts w:ascii="Book Antiqua" w:hAnsi="Book Antiqua" w:cs="Book Antiqua"/>
        </w:rPr>
      </w:pPr>
      <w:r>
        <w:rPr>
          <w:rFonts w:cs="Book Antiqua" w:ascii="Book Antiqua" w:hAnsi="Book Antiqua"/>
        </w:rPr>
        <w:t xml:space="preserve">И ещё на несколько фактов обратила наше внимание Ирина Шавкатовна. Правительством РФ утверждён ряд документов, расширяющих права управляющих организаций по принятию мер для исключения так называемых «небалансов». Теперь, если в квартире, где не установлены приборы учёта, официально никто не живёт и не прописан, плата за коммунальные услуги будет рассчитываться, исходя из количества собственников. Кроме этого, с 1 января 2017 года вступил в силу новый повышающий коэффициент на оплату коммунальных услуг. Те жители многоквартирных домов, где нет индивидуальных приборов учёта, будут платить больше остальных – новый повышающий коэффициент – 1,5. Жители, в чьих квартирах не установлены индивидуальные приборы учёта, потеряли право на перерасчёт в случае долгого отсутствия. </w:t>
      </w:r>
    </w:p>
    <w:p>
      <w:pPr>
        <w:pStyle w:val="Normal"/>
        <w:rPr>
          <w:rFonts w:ascii="Book Antiqua" w:hAnsi="Book Antiqua" w:cs="Book Antiqua"/>
        </w:rPr>
      </w:pPr>
      <w:r>
        <w:rPr>
          <w:rFonts w:cs="Book Antiqua" w:ascii="Book Antiqua" w:hAnsi="Book Antiqua"/>
        </w:rPr>
        <w:t xml:space="preserve">За несанкционированное подключение к сетям или вмешательство в работу приборов учёта теперь вводится новое наказание. Если нарушение обнаружено, собственник будет платить из расчёта мощности всех устройств, исходя из круглосуточного режима их работы в течение трёх месяцев. Если такую мощность рассчитать нельзя, будет применён норматив потребления в 10-кратном размере, также из расчёта на три месяца.  Кроме того, теперь проверка достоверности передаваемых потребителем показаний индивидуальных приборов учёта может проводиться исполнителем коммунальной услуги не чаще одного раза в три месяца (ранее – не реже одного раза в полгода. – прим.авт.). У исполнителя появилось право устанавливать контрольные пломбы и индикаторы магнитных пломб, а также пломбы и устройства, позволяющие фиксировать факт несанкционированного вмешательства в работу прибора учёта. При установлении факта такого вмешательства будет составлен акт, а потребитель получит перерасчёт размера платы по нормативу с применением повышающего коэффициента, равного 10. </w:t>
      </w:r>
    </w:p>
    <w:p>
      <w:pPr>
        <w:pStyle w:val="Normal"/>
        <w:rPr>
          <w:rFonts w:ascii="Book Antiqua" w:hAnsi="Book Antiqua" w:cs="Book Antiqua"/>
        </w:rPr>
      </w:pPr>
      <w:r>
        <w:rPr>
          <w:rFonts w:cs="Book Antiqua" w:ascii="Book Antiqua" w:hAnsi="Book Antiqua"/>
        </w:rPr>
        <w:t xml:space="preserve">Упростилась  и процедура начисления платы за коммунальные ресурсы по фактически выявленным проживающим гражданам. </w:t>
      </w:r>
    </w:p>
    <w:p>
      <w:pPr>
        <w:pStyle w:val="Normal"/>
        <w:rPr>
          <w:rFonts w:ascii="Book Antiqua" w:hAnsi="Book Antiqua" w:cs="Book Antiqua"/>
          <w:b/>
          <w:b/>
        </w:rPr>
      </w:pPr>
      <w:r>
        <w:rPr>
          <w:rFonts w:cs="Book Antiqua" w:ascii="Book Antiqua" w:hAnsi="Book Antiqua"/>
          <w:b/>
        </w:rPr>
        <w:t>Проблемы и задачи.</w:t>
      </w:r>
    </w:p>
    <w:p>
      <w:pPr>
        <w:pStyle w:val="Normal"/>
        <w:rPr/>
      </w:pPr>
      <w:r>
        <w:rPr>
          <w:rFonts w:cs="Book Antiqua" w:ascii="Book Antiqua" w:hAnsi="Book Antiqua"/>
        </w:rPr>
        <w:t xml:space="preserve">По опыту Челябинска при расчёте платы за коммунальные услуги выявились проблемы отсутствия у управляющих компаний технических паспортов на многоквартирные дома. Поэтому первоочередной задачей для управляющих компаний является проведение инвентаризации общего имущества для получения актуальных сведений о площадях помещений, относящихся к общедомовому имуществу в целях корректного начисления платы и актуализации технических паспортов. </w:t>
      </w:r>
    </w:p>
    <w:p>
      <w:pPr>
        <w:pStyle w:val="Normal"/>
        <w:rPr/>
      </w:pPr>
      <w:r>
        <w:rPr>
          <w:rFonts w:cs="Book Antiqua" w:ascii="Book Antiqua" w:hAnsi="Book Antiqua"/>
        </w:rPr>
        <w:t xml:space="preserve">Ещё одна задача – заключение с ресурсоснабжающими организациями договоров на приобретение коммунальных ресурсов, используемых в целях содержания общего имущества. Факт отсутствия договора не даёт оснований ресурсоснабжающей организации продолжать начислять плату за коммунальные услуги, потребляемые на общедомовые нужды. </w:t>
      </w:r>
    </w:p>
    <w:p>
      <w:pPr>
        <w:pStyle w:val="Normal"/>
        <w:rPr>
          <w:rFonts w:ascii="Book Antiqua" w:hAnsi="Book Antiqua" w:cs="Book Antiqua"/>
        </w:rPr>
      </w:pPr>
      <w:r>
        <w:rPr>
          <w:rFonts w:cs="Book Antiqua" w:ascii="Book Antiqua" w:hAnsi="Book Antiqua"/>
        </w:rPr>
        <w:t xml:space="preserve">Ещё одной серьёзной проблемой является отсутствие в МКД общедомовых приборов учёта. Согласно действующему законодательству расчёт с ресурсоснабжающими организациями по таким домам управляющие компании должны осуществлять, исходя из утверждённого норматива с повышающим коэффициентом в 1,5.  При этом собственникам помещений управляющая компания может выставлять плату за коммунальные услуги на содержание общедомового имущества в размере норматива, разница должна оплачиваться из средств управляющей компании. Сегодня в Челябинской области более 7,5 процентов МКД не имеют общедомовых приборов учёта по воде, 15,1 процента – по электроэнергии, 4,2 процента – по теплу. </w:t>
      </w:r>
    </w:p>
    <w:p>
      <w:pPr>
        <w:pStyle w:val="Normal"/>
        <w:rPr>
          <w:rFonts w:ascii="Book Antiqua" w:hAnsi="Book Antiqua" w:cs="Book Antiqua"/>
          <w:b/>
          <w:b/>
        </w:rPr>
      </w:pPr>
      <w:r>
        <w:rPr>
          <w:rFonts w:cs="Book Antiqua" w:ascii="Book Antiqua" w:hAnsi="Book Antiqua"/>
          <w:b/>
        </w:rPr>
        <w:t>Чиновникам на заметку.</w:t>
      </w:r>
    </w:p>
    <w:p>
      <w:pPr>
        <w:pStyle w:val="Normal"/>
        <w:rPr/>
      </w:pPr>
      <w:r>
        <w:rPr>
          <w:rFonts w:cs="Book Antiqua" w:ascii="Book Antiqua" w:hAnsi="Book Antiqua"/>
        </w:rPr>
        <w:t xml:space="preserve">Нужно отметить, что новый порядок расчёта платы за жилое помещение отразится не только на взаимоотношениях жителей, управляющих и ресурсоснабжающих организаций, но и на полномочиях органов местного самоуправления (далее по тексту ОМСУ. – прим.авт.) при установлении платы за содержание жилого помещения. С 1 января 2017 года органы местного самоуправления должны включать расходы на оплату коммунальных ресурсов, используемых на содержание общедомового имущества: при проведении конкурсов по отбору управляющих компаний, при утверждении размера платы за содержание жилого помещения для нанимателей, собственников помещений, где способ управления не выбран или не реализован, при утверждении размера платы за содержание жилого помещения  собственников помещений, не принявшим решения об установлении такой платы. Кроме того, ОМСУ обязаны информировать нанимателей жилых помещений об изменении размера платы за содержание жилого помещения при первоначальном и последующем включении расходов на оплату коммунальных ресурсов, используемых в целях содержания общего имущества. </w:t>
      </w:r>
    </w:p>
    <w:p>
      <w:pPr>
        <w:pStyle w:val="Normal"/>
        <w:rPr>
          <w:rFonts w:ascii="Book Antiqua" w:hAnsi="Book Antiqua" w:cs="Book Antiqua"/>
          <w:b/>
          <w:b/>
        </w:rPr>
      </w:pPr>
      <w:r>
        <w:rPr>
          <w:rFonts w:cs="Book Antiqua" w:ascii="Book Antiqua" w:hAnsi="Book Antiqua"/>
          <w:b/>
        </w:rPr>
        <w:t>О платёжках и их прозрачности.</w:t>
      </w:r>
    </w:p>
    <w:p>
      <w:pPr>
        <w:pStyle w:val="Normal"/>
        <w:rPr>
          <w:rFonts w:ascii="Book Antiqua" w:hAnsi="Book Antiqua" w:cs="Book Antiqua"/>
        </w:rPr>
      </w:pPr>
      <w:r>
        <w:rPr>
          <w:rFonts w:cs="Book Antiqua" w:ascii="Book Antiqua" w:hAnsi="Book Antiqua"/>
        </w:rPr>
        <w:t xml:space="preserve">В платёжном документе плата за содержание жилого помещения представляется как сумма установленного размера платы за услуги по управлению, содержанию и текущему ремонту общего имущества и размера платы за коммунальные ресурсы, используемые в целях содержания общего имущества. Размер платы за коммунальные ресурсы, потребялемые при содержании общего имущества, отражается в платёжном документе отдельной строкой по каждому виду ресурсов. В целях более подробного информирования потребителей о произошедших изменениях Минстроем России рекомендовано на обороте платёжных документов в течение первого полугодия 2017 года размещать подробную информацию об указанных изменениях, а также номера телефонов, по которым потребитель может получить данную информацию или консультацию. На обороте квитанции нужно размещать расчёт платы по каждому виду услуги, используемый в целях содержания общедомового имущества, с указанием площадей, участвующих в расчёте, нормативов, тарифов, показаний приборов учёта. Это повысит прозрачность расчётов. </w:t>
      </w:r>
    </w:p>
    <w:p>
      <w:pPr>
        <w:pStyle w:val="Normal"/>
        <w:rPr>
          <w:rFonts w:ascii="Book Antiqua" w:hAnsi="Book Antiqua" w:cs="Book Antiqua"/>
          <w:b/>
          <w:b/>
        </w:rPr>
      </w:pPr>
      <w:r>
        <w:rPr>
          <w:rFonts w:cs="Book Antiqua" w:ascii="Book Antiqua" w:hAnsi="Book Antiqua"/>
          <w:b/>
        </w:rPr>
        <w:t>Диалог с губернатором.</w:t>
      </w:r>
    </w:p>
    <w:p>
      <w:pPr>
        <w:pStyle w:val="Normal"/>
        <w:rPr/>
      </w:pPr>
      <w:r>
        <w:rPr>
          <w:rFonts w:cs="Book Antiqua" w:ascii="Book Antiqua" w:hAnsi="Book Antiqua"/>
        </w:rPr>
        <w:t xml:space="preserve">Во второй половине семинара с руководителями Общественных приёмных встретился губернатор Челябинской области Борис Дубровский. Он динамично и образно проанализировал основные показатели развития региона в 2016 году и перспективы на 2017 год, сопровождая свою речь яркими примерами и содержательными, позитивными выводами. Борис Александрович – оптимист, считает, что ситуация в области стабильная и находится под контролем. Он  сказал руководителям Общественных приёмных, что в  своей работе – и областные, и городские, и сельские чиновники, депутаты всех уровней и общественники – должны руководствоваться также программами выполнения наказов избирателей. И, резюмируя своё выступление, подчеркнул, что Общественная приёмная не должна превращаться в книгу жалоб. Затем Дубровский ответил на вопросы моих коллег из Челябинска и Увелки. </w:t>
      </w:r>
    </w:p>
    <w:p>
      <w:pPr>
        <w:pStyle w:val="Normal"/>
        <w:rPr>
          <w:rFonts w:ascii="Book Antiqua" w:hAnsi="Book Antiqua" w:cs="Book Antiqua"/>
        </w:rPr>
      </w:pPr>
      <w:r>
        <w:rPr>
          <w:rFonts w:cs="Book Antiqua" w:ascii="Book Antiqua" w:hAnsi="Book Antiqua"/>
        </w:rPr>
        <w:t xml:space="preserve">У каждой территории есть проблемы общие и индивидуальные. Вопросы катав-ивановцев я передала для работы профильным министрам правительства региона. От всех ответы получены. Они очень объёмные (7 печатных листов. – прим.авт.), поэтому размещены на сайте в разделе «Социум»: </w:t>
      </w:r>
      <w:hyperlink r:id="rId2">
        <w:r>
          <w:rPr>
            <w:rStyle w:val="InternetLink"/>
            <w:rFonts w:cs="Book Antiqua" w:ascii="Book Antiqua" w:hAnsi="Book Antiqua"/>
          </w:rPr>
          <w:t>http://www.katavivan.ru/sites/default/files/n/page/upload/katav-ivanovsk-voprosykseminarurukovoditeleyop9fevralya2017goda.pdf</w:t>
        </w:r>
      </w:hyperlink>
      <w:r>
        <w:rPr>
          <w:rFonts w:cs="Book Antiqua" w:ascii="Book Antiqua" w:hAnsi="Book Antiqua"/>
        </w:rPr>
        <w:t>.</w:t>
      </w:r>
    </w:p>
    <w:p>
      <w:pPr>
        <w:pStyle w:val="Normal"/>
        <w:rPr/>
      </w:pPr>
      <w:r>
        <w:rPr>
          <w:rFonts w:cs="Book Antiqua" w:ascii="Book Antiqua" w:hAnsi="Book Antiqua"/>
          <w:lang w:val="en-US"/>
        </w:rPr>
        <w:t>P</w:t>
      </w:r>
      <w:r>
        <w:rPr>
          <w:rFonts w:cs="Book Antiqua" w:ascii="Book Antiqua" w:hAnsi="Book Antiqua"/>
        </w:rPr>
        <w:t>.</w:t>
      </w:r>
      <w:r>
        <w:rPr>
          <w:rFonts w:cs="Book Antiqua" w:ascii="Book Antiqua" w:hAnsi="Book Antiqua"/>
          <w:lang w:val="en-US"/>
        </w:rPr>
        <w:t>S</w:t>
      </w:r>
      <w:r>
        <w:rPr>
          <w:rFonts w:cs="Book Antiqua" w:ascii="Book Antiqua" w:hAnsi="Book Antiqua"/>
        </w:rPr>
        <w:t xml:space="preserve">. О переходе на новую систему капитального ремонта жилых домов в Челябинской области в ближайшее мною будет подготовлено интервью с генеральным директором фонда «Региональный оператор капремонта общего имущества в МКД Челябинской области» Вадимом Борисовым. </w:t>
      </w:r>
    </w:p>
    <w:p>
      <w:pPr>
        <w:pStyle w:val="Normal"/>
        <w:rPr>
          <w:rFonts w:ascii="Book Antiqua" w:hAnsi="Book Antiqua" w:cs="Book Antiqua"/>
        </w:rPr>
      </w:pPr>
      <w:r>
        <w:rPr>
          <w:rFonts w:cs="Book Antiqua" w:ascii="Book Antiqua" w:hAnsi="Book Antiqua"/>
        </w:rPr>
        <w:t>Материал подготовила Галина ФЕДОСЕЕВА, руководитель Общественной приёмной губернатора региона в муниципалитете.</w:t>
      </w:r>
    </w:p>
    <w:p>
      <w:pPr>
        <w:pStyle w:val="Normal"/>
        <w:rPr>
          <w:rFonts w:ascii="Book Antiqua" w:hAnsi="Book Antiqua" w:cs="Book Antiqua"/>
        </w:rPr>
      </w:pPr>
      <w:r>
        <w:rPr>
          <w:rFonts w:cs="Book Antiqua" w:ascii="Book Antiqua" w:hAnsi="Book Antiqua"/>
        </w:rPr>
        <w:t>Фото автора.</w:t>
      </w:r>
    </w:p>
    <w:p>
      <w:pPr>
        <w:pStyle w:val="Normal"/>
        <w:spacing w:before="0" w:after="200"/>
        <w:rPr>
          <w:rFonts w:ascii="Book Antiqua" w:hAnsi="Book Antiqua" w:cs="Book Antiqua"/>
        </w:rPr>
      </w:pPr>
      <w:r>
        <w:rPr>
          <w:rFonts w:cs="Book Antiqua" w:ascii="Book Antiqua" w:hAnsi="Book Antiq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avivan.ru/sites/default/files/n/page/upload/katav-ivanovsk-voprosykseminarurukovoditeleyop9fevralya2017goda.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7:47:00Z</dcterms:created>
  <dc:creator>fedoseeva</dc:creator>
  <dc:description/>
  <cp:keywords/>
  <dc:language>en-US</dc:language>
  <cp:lastModifiedBy>fedoseeva</cp:lastModifiedBy>
  <cp:lastPrinted>2017-03-03T15:29:00Z</cp:lastPrinted>
  <dcterms:modified xsi:type="dcterms:W3CDTF">2017-03-03T09:40:00Z</dcterms:modified>
  <cp:revision>37</cp:revision>
  <dc:subject/>
  <dc:title/>
</cp:coreProperties>
</file>